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501-92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08"/>
          <w:tab w:val="left" w:pos="6075" w:leader="none"/>
        </w:tabs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14. став 2. тачка 6. и члана 22. став 2. и став 3. тачка 2. Закона о јавном здрављ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“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ru-RU"/>
        </w:rPr>
        <w:t xml:space="preserve"> 15/16), </w:t>
      </w:r>
      <w:r>
        <w:rPr>
          <w:rFonts w:cs="Arial" w:ascii="Arial" w:hAnsi="Arial"/>
          <w:sz w:val="22"/>
          <w:szCs w:val="22"/>
          <w:lang w:val="sr-RS"/>
        </w:rPr>
        <w:t>члана 69. Закона о заштити животне средин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135/04, 36/09, 36/09-др.закон, 72/09-др.закон, 43/11-одлука УС, 14/16, 76/18, 95/18-др.закон и 95/18-др.закон), члана 9.став 1. тачке 4. Закона о заштити од буке у животној средини („Службени гласник Републике Србије“, број 96/21), </w:t>
      </w:r>
      <w:r>
        <w:rPr>
          <w:rFonts w:cs="Arial" w:ascii="Arial" w:hAnsi="Arial"/>
          <w:sz w:val="22"/>
          <w:szCs w:val="22"/>
          <w:lang w:val="ru-RU"/>
        </w:rPr>
        <w:t>члана 2. став 2., члана 3. став 1. и став 2., члана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о</w:t>
      </w:r>
      <w:r>
        <w:rPr>
          <w:rFonts w:cs="Arial" w:ascii="Arial" w:hAnsi="Arial"/>
          <w:bCs/>
          <w:sz w:val="22"/>
          <w:szCs w:val="22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епублике Србије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>, члана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22-пречишћен текст) и члана 49. став 1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4. 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0" w:name="_Hlk162858087"/>
      <w:r>
        <w:rPr>
          <w:rFonts w:cs="Arial" w:ascii="Arial" w:hAnsi="Arial"/>
          <w:b/>
          <w:bCs/>
          <w:sz w:val="22"/>
          <w:szCs w:val="22"/>
          <w:lang w:val="sr-RS"/>
        </w:rPr>
        <w:t>П Р О Г Р А М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1" w:name="_Hlk162858087"/>
      <w:r>
        <w:rPr>
          <w:rFonts w:cs="Arial" w:ascii="Arial" w:hAnsi="Arial"/>
          <w:b/>
          <w:bCs/>
          <w:sz w:val="22"/>
          <w:szCs w:val="22"/>
          <w:lang w:val="sr-RS"/>
        </w:rPr>
        <w:t>мониторинга буке у животној средини града Крагујевца за 2024. годину</w:t>
      </w:r>
      <w:bookmarkEnd w:id="1"/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BodyText3"/>
        <w:spacing w:before="20" w:after="20"/>
        <w:ind w:firstLine="284"/>
        <w:rPr>
          <w:rFonts w:ascii="Arial" w:hAnsi="Arial" w:cs="Arial"/>
          <w:color w:val="000000"/>
          <w:szCs w:val="22"/>
          <w:lang w:val="sr-CS"/>
        </w:rPr>
      </w:pPr>
      <w:r>
        <w:rPr>
          <w:rFonts w:cs="Arial" w:ascii="Arial" w:hAnsi="Arial"/>
          <w:color w:val="000000"/>
          <w:szCs w:val="22"/>
          <w:lang w:val="sr-CS"/>
        </w:rPr>
        <w:t>Бука којој су људи свакодневно изложени, општа или бука у животној средини,  један је од највећих проблема уже човекове околине, посебно у градским подручјима.</w:t>
      </w:r>
    </w:p>
    <w:p>
      <w:pPr>
        <w:pStyle w:val="BodyText3"/>
        <w:spacing w:before="20" w:after="20"/>
        <w:ind w:firstLine="284"/>
        <w:rPr/>
      </w:pPr>
      <w:r>
        <w:rPr>
          <w:rFonts w:cs="Arial" w:ascii="Arial" w:hAnsi="Arial"/>
          <w:color w:val="000000"/>
          <w:szCs w:val="22"/>
          <w:lang w:val="sr-CS"/>
        </w:rPr>
        <w:t>Бука је нежељен, односно прегласан, неугодан или неочекивани звук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color w:val="000000"/>
          <w:szCs w:val="22"/>
          <w:lang w:val="sr-CS"/>
        </w:rPr>
        <w:t>може бити трајна, испрекидана и ударна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  <w:lang w:val="sr-CS"/>
        </w:rPr>
        <w:t>променљивог нивоа, различитог трајања и временске расподеле.</w:t>
      </w:r>
    </w:p>
    <w:p>
      <w:pPr>
        <w:pStyle w:val="NormalWeb"/>
        <w:spacing w:before="20" w:after="20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ову појаву не постоји права дефиниција већ се мора прихватити субјективна процена и осећај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Web"/>
        <w:spacing w:before="20" w:after="20"/>
        <w:ind w:firstLine="284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лавни извори буке у човековој околини су саобраћај, индустрија, грађевински и јавни радови, рекреација, спорт и забава.</w:t>
      </w:r>
    </w:p>
    <w:p>
      <w:pPr>
        <w:pStyle w:val="NormalWeb"/>
        <w:spacing w:before="20" w:after="20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На пораст буке у животној средини  утиче и све бржи темпо живота у великим урбаним срединам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Постојећа законска регулатива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илник о дозвољеном нивоу буке у животној средини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“</w:t>
      </w:r>
      <w:bookmarkStart w:id="2" w:name="_Hlk162871251"/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“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54/92),</w:t>
      </w:r>
      <w:r>
        <w:rPr>
          <w:rFonts w:cs="Arial" w:ascii="Arial" w:hAnsi="Arial"/>
          <w:sz w:val="22"/>
          <w:szCs w:val="22"/>
          <w:lang w:val="sr-CS"/>
        </w:rPr>
        <w:t xml:space="preserve"> Закон о заштити од буке у животној средини („Службени гласник Републике Србије“, број 36/0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 З</w:t>
      </w:r>
      <w:r>
        <w:rPr>
          <w:rFonts w:cs="Arial" w:ascii="Arial" w:hAnsi="Arial"/>
          <w:sz w:val="22"/>
          <w:szCs w:val="22"/>
          <w:lang w:val="ru-RU"/>
        </w:rPr>
        <w:t>акон о изменама и допунама Закона о заштити од буке у жи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ној средини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ru-RU"/>
        </w:rPr>
        <w:t>88/10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 Правилник о методологији за одређивање акустичних зон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гласник Републике Србије“, број </w:t>
      </w:r>
      <w:r>
        <w:rPr>
          <w:rFonts w:cs="Arial" w:ascii="Arial" w:hAnsi="Arial"/>
          <w:sz w:val="22"/>
          <w:szCs w:val="22"/>
          <w:lang w:val="ru-RU"/>
        </w:rPr>
        <w:t>72/10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 Правилник о садржини и методама израде стратешких карата буке и начину њиховог приказивања јавности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ru-RU"/>
        </w:rPr>
        <w:t>80/10)  Мерење буке у животној средини</w:t>
      </w:r>
      <w:r>
        <w:rPr>
          <w:rFonts w:cs="Arial" w:ascii="Arial" w:hAnsi="Arial"/>
          <w:sz w:val="22"/>
          <w:szCs w:val="22"/>
          <w:lang w:val="sr-CS"/>
        </w:rPr>
        <w:t xml:space="preserve"> JUS U. </w:t>
      </w:r>
      <w:r>
        <w:rPr>
          <w:rFonts w:cs="Arial" w:ascii="Arial" w:hAnsi="Arial"/>
          <w:sz w:val="22"/>
          <w:szCs w:val="22"/>
        </w:rPr>
        <w:t>J6.090.</w:t>
      </w:r>
      <w:r>
        <w:rPr>
          <w:rFonts w:cs="Arial" w:ascii="Arial" w:hAnsi="Arial"/>
          <w:sz w:val="22"/>
          <w:szCs w:val="22"/>
          <w:lang w:val="sr-CS"/>
        </w:rPr>
        <w:t xml:space="preserve"> 1992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Акустичко зонирање простора </w:t>
      </w:r>
      <w:r>
        <w:rPr>
          <w:rFonts w:cs="Arial" w:ascii="Arial" w:hAnsi="Arial"/>
          <w:sz w:val="22"/>
          <w:szCs w:val="22"/>
        </w:rPr>
        <w:t>SRPS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U.</w:t>
      </w:r>
      <w:r>
        <w:rPr>
          <w:rFonts w:cs="Arial" w:ascii="Arial" w:hAnsi="Arial"/>
          <w:sz w:val="22"/>
          <w:szCs w:val="22"/>
          <w:lang w:val="sr-CS"/>
        </w:rPr>
        <w:t xml:space="preserve"> Ј.6 205 </w:t>
      </w:r>
      <w:r>
        <w:rPr>
          <w:rFonts w:cs="Arial" w:ascii="Arial" w:hAnsi="Arial"/>
          <w:sz w:val="22"/>
          <w:szCs w:val="22"/>
        </w:rPr>
        <w:t>2007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Ближе одредбе закона, са освртом на надлежности јединице локалне самоуправ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8. Закона о заштити од буке у животној средини („Службени гласник Републике Србије“, број 36/09), локална самоуправ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) утврђује мере и услове заштите од буке, односно звучне заштите у плановима, програмима и пројектима, укључујући и оне на које даје сагласност у поступку стратешке процене утицаја, процене утицаја пројекта на животну средину, односно у поступку издавања интегрисане дозволе за рад постројења и активности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 врши акустичко зонирање на својој територији, одређује мере забране и ограничења у складу са овим законом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) обезбеђује израду стратешких карата буке из надлежности јединице локалне самоуправе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 доноси локални акциони план заштите од буке у животној средини, односно обезбеђује услове и стара се о његовом спровођењу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 обезбеђује финансирање мониторинга буке у животној средини на територији јединице локалне самоуправе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) врши надзор и контролу промене мера заштите од буке у животној средин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Историја проблема и тренд</w:t>
      </w:r>
    </w:p>
    <w:p>
      <w:pPr>
        <w:pStyle w:val="NormalWeb"/>
        <w:spacing w:before="20" w:after="20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 настанка великих градова и појаве буке, овај проблем се прати, изучава и констатовано је да </w:t>
      </w:r>
      <w:r>
        <w:rPr>
          <w:rFonts w:cs="Arial" w:ascii="Arial" w:hAnsi="Arial"/>
          <w:b/>
          <w:i/>
          <w:sz w:val="22"/>
          <w:szCs w:val="22"/>
          <w:lang w:val="sr-CS"/>
        </w:rPr>
        <w:t>бука није само еколошки проблем, већ представља непредвидљиву опасност по здравље становништва и то са више аспек</w:t>
      </w:r>
      <w:r>
        <w:rPr>
          <w:rFonts w:cs="Arial" w:ascii="Arial" w:hAnsi="Arial"/>
          <w:b/>
          <w:i/>
          <w:sz w:val="22"/>
          <w:szCs w:val="22"/>
          <w:lang w:val="en-US"/>
        </w:rPr>
        <w:t>a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та. </w:t>
      </w:r>
    </w:p>
    <w:p>
      <w:pPr>
        <w:pStyle w:val="NormalWeb"/>
        <w:spacing w:before="20" w:after="20"/>
        <w:ind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Бука има значајан утицај на квалитет живота и у том смислу, према дефиницији здравља Светске здравствене организације (</w:t>
      </w:r>
      <w:r>
        <w:rPr>
          <w:rFonts w:cs="Arial" w:ascii="Arial" w:hAnsi="Arial"/>
          <w:bCs/>
          <w:sz w:val="22"/>
          <w:szCs w:val="22"/>
          <w:lang w:val="sr-Latn-CS"/>
        </w:rPr>
        <w:t>WHO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појављује се као здравствени проблем</w:t>
      </w:r>
      <w:r>
        <w:rPr>
          <w:rFonts w:cs="Arial" w:ascii="Arial" w:hAnsi="Arial"/>
          <w:bCs/>
          <w:sz w:val="22"/>
          <w:szCs w:val="22"/>
          <w:lang w:val="ru-RU"/>
        </w:rPr>
        <w:t>. Дефиниција здравља укључује потпуно физичко и психичко благостање, као и одсуство болести. Полазећи од ове дефин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адна груп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ветске здравствене организа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971. године је изјавила: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CS"/>
        </w:rPr>
        <w:t>Бука мора бити препозната као велика претња људском благостању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>Suez</w:t>
      </w:r>
      <w:r>
        <w:rPr>
          <w:rFonts w:cs="Arial" w:ascii="Arial" w:hAnsi="Arial"/>
          <w:bCs/>
          <w:sz w:val="22"/>
          <w:szCs w:val="22"/>
          <w:lang w:val="ru-RU"/>
        </w:rPr>
        <w:t>, 1973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TextBody"/>
        <w:ind w:firstLine="284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тицај буке на човека може бити веома различит, од оштећења слуха и неаудитивних ефеката, до потешкоћа у комуникацији и радној ефикасности.</w:t>
      </w:r>
    </w:p>
    <w:p>
      <w:pPr>
        <w:pStyle w:val="TextBody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T</w:t>
      </w:r>
      <w:r>
        <w:rPr>
          <w:rFonts w:cs="Arial" w:ascii="Arial" w:hAnsi="Arial"/>
          <w:bCs/>
          <w:sz w:val="22"/>
          <w:szCs w:val="22"/>
          <w:lang w:val="sr-CS"/>
        </w:rPr>
        <w:t>акође постоје докази да може штетно утицати на опште здравље, на исти начин као и хронични стрес.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Европи а и код нас све више је заступљена бука ниског интензитет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ква бука не оштећује слух, али зато </w:t>
      </w:r>
      <w:r>
        <w:rPr>
          <w:rFonts w:cs="Arial" w:ascii="Arial" w:hAnsi="Arial"/>
          <w:bCs/>
          <w:iCs/>
          <w:sz w:val="22"/>
          <w:szCs w:val="22"/>
          <w:lang w:val="sr-CS"/>
        </w:rPr>
        <w:t>може изазвати поремећаје спавања, стресне реакције, узнемиреност и нерасположење, сметње у комуникацији и смањење радне способности</w:t>
      </w:r>
      <w:r>
        <w:rPr>
          <w:rFonts w:cs="Arial" w:ascii="Arial" w:hAnsi="Arial"/>
          <w:bCs/>
          <w:iCs/>
          <w:sz w:val="22"/>
          <w:szCs w:val="22"/>
          <w:lang w:val="ru-RU"/>
        </w:rPr>
        <w:t>.</w:t>
      </w: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 </w:t>
      </w:r>
    </w:p>
    <w:p>
      <w:pPr>
        <w:pStyle w:val="TextBody"/>
        <w:ind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ука је један од најчешћих узрока поремећаја спавања. Бројне студије показују да су поремећаји спавања најчешће навођени поремећај који је последица изложености саобраћајној буци.</w:t>
      </w:r>
    </w:p>
    <w:p>
      <w:pPr>
        <w:pStyle w:val="TextBody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ука утиче на способност обављања разних активности, посебно оних које захтевају пажњу и концентрацију.</w:t>
      </w:r>
    </w:p>
    <w:p>
      <w:pPr>
        <w:pStyle w:val="TextBody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тинуирана изложеност буци у психолошком смислу омета нормалну људску комуникацију и има дуготрајне последице који се огледају смањеном толеранцијом, повишеним прагом реаговања, а већ и минимална бука узрокује пораст анксиозности, агресивног и непријатељског понашања.</w:t>
      </w:r>
    </w:p>
    <w:p>
      <w:pPr>
        <w:pStyle w:val="Normal"/>
        <w:ind w:right="-142"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цењује се да је у Европи 40% становништва изложено саобраћајној буци еквивалентног нивоа звучног притиска изна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55 </w:t>
      </w:r>
      <w:r>
        <w:rPr>
          <w:rFonts w:cs="Arial" w:ascii="Arial" w:hAnsi="Arial"/>
          <w:bCs/>
          <w:sz w:val="22"/>
          <w:szCs w:val="22"/>
        </w:rPr>
        <w:t>d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током дан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 20%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изложено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ивоу комуналне буке која прелаз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65 </w:t>
      </w:r>
      <w:r>
        <w:rPr>
          <w:rFonts w:cs="Arial" w:ascii="Arial" w:hAnsi="Arial"/>
          <w:bCs/>
          <w:sz w:val="22"/>
          <w:szCs w:val="22"/>
        </w:rPr>
        <w:t>dB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езултати мерења буке у периоду мај 2022 –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sr-CS"/>
        </w:rPr>
        <w:t>2023  у Крагујевц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 зони  становања</w:t>
      </w:r>
      <w:r>
        <w:rPr>
          <w:rFonts w:cs="Arial" w:ascii="Arial" w:hAnsi="Arial"/>
          <w:sz w:val="22"/>
          <w:szCs w:val="22"/>
          <w:lang w:val="sr-CS"/>
        </w:rPr>
        <w:t>, измерена су прекорачења дозвољеног нивоа буке дању до 3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RS"/>
        </w:rPr>
        <w:t xml:space="preserve"> за вече до  5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и  ноћу до 19 </w:t>
      </w:r>
      <w:r>
        <w:rPr>
          <w:rFonts w:cs="Arial" w:ascii="Arial" w:hAnsi="Arial"/>
          <w:sz w:val="22"/>
          <w:szCs w:val="22"/>
        </w:rPr>
        <w:t>dB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екорачења током посматраног периода имала су тренд лаганог пораста,  а посебно су значајна ноћна прекорачења која могу имати неповољан утицај на здравље грађана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 зони градског центра, поред великих раскрсница</w:t>
      </w:r>
      <w:r>
        <w:rPr>
          <w:rFonts w:cs="Arial" w:ascii="Arial" w:hAnsi="Arial"/>
          <w:sz w:val="22"/>
          <w:szCs w:val="22"/>
          <w:lang w:val="sr-CS"/>
        </w:rPr>
        <w:t xml:space="preserve"> измерена су умерена прекорачења нивоа буке дању до 5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CS"/>
        </w:rPr>
        <w:t xml:space="preserve"> и  ноћу до 12 </w:t>
      </w:r>
      <w:r>
        <w:rPr>
          <w:rFonts w:cs="Arial" w:ascii="Arial" w:hAnsi="Arial"/>
          <w:sz w:val="22"/>
          <w:szCs w:val="22"/>
        </w:rPr>
        <w:t>dB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корачења током посматраног периода показују константност, а измерене вредности посебно за ноћне интервале мерења, могу имати неповољан утицај на здравље грађа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оком дана и ноћи мале су осцилације у измереном нивоу бу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 зони одмора и рекреације, поред болница, школа, великих паркова, поред рекреативних, спортских објеката</w:t>
      </w:r>
      <w:r>
        <w:rPr>
          <w:rFonts w:cs="Arial" w:ascii="Arial" w:hAnsi="Arial"/>
          <w:sz w:val="22"/>
          <w:szCs w:val="22"/>
          <w:lang w:val="sr-CS"/>
        </w:rPr>
        <w:t>, измерена су прекорачења дозвољенох нивоа буке дању до 15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CS"/>
        </w:rPr>
        <w:t xml:space="preserve"> и  ноћу  до 26 </w:t>
      </w:r>
      <w:r>
        <w:rPr>
          <w:rFonts w:cs="Arial" w:ascii="Arial" w:hAnsi="Arial"/>
          <w:sz w:val="22"/>
          <w:szCs w:val="22"/>
        </w:rPr>
        <w:t>dB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корачења током посматраног периода показују константност, а измерене вредности посебно за ноћне интервале мерења, могу имати неповољан утицај на здравље грађа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раћеном периоду измерена су прекорачења дозвољеног нивоа буке дању од 7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CS"/>
        </w:rPr>
        <w:t xml:space="preserve"> паркови до 15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sr-CS"/>
        </w:rPr>
        <w:t xml:space="preserve"> (зона болнице),</w:t>
      </w:r>
      <w:r>
        <w:rPr>
          <w:rFonts w:cs="Arial" w:ascii="Arial" w:hAnsi="Arial"/>
          <w:sz w:val="22"/>
          <w:szCs w:val="22"/>
          <w:lang w:val="sr-RS"/>
        </w:rPr>
        <w:t xml:space="preserve"> за вече од 9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CS"/>
        </w:rPr>
        <w:t xml:space="preserve">  и  ноћу до 13 </w:t>
      </w:r>
      <w:r>
        <w:rPr>
          <w:rFonts w:cs="Arial" w:ascii="Arial" w:hAnsi="Arial"/>
          <w:sz w:val="22"/>
          <w:szCs w:val="22"/>
        </w:rPr>
        <w:t>dB.</w:t>
      </w:r>
      <w:r>
        <w:rPr>
          <w:rFonts w:cs="Arial" w:ascii="Arial" w:hAnsi="Arial"/>
          <w:sz w:val="22"/>
          <w:szCs w:val="22"/>
          <w:lang w:val="sr-RS"/>
        </w:rPr>
        <w:t xml:space="preserve"> (паркови) до 26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RS"/>
        </w:rPr>
        <w:t xml:space="preserve">  (зона болнице)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2023. години праћена је бука животне средине у индустријској зони Крагујевца и измерена су прекорачења дозвољеног нивоа буке дању од 13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RS"/>
        </w:rPr>
        <w:t>, за вече од 10</w:t>
      </w:r>
      <w:r>
        <w:rPr>
          <w:rFonts w:cs="Arial" w:ascii="Arial" w:hAnsi="Arial"/>
          <w:sz w:val="22"/>
          <w:szCs w:val="22"/>
        </w:rPr>
        <w:t xml:space="preserve"> dB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 ноћу до 17 </w:t>
      </w:r>
      <w:r>
        <w:rPr>
          <w:rFonts w:cs="Arial" w:ascii="Arial" w:hAnsi="Arial"/>
          <w:sz w:val="22"/>
          <w:szCs w:val="22"/>
        </w:rPr>
        <w:t>dB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Мониторинг и мерење буке у животној средини за 2024. годин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Мерење буке у животној средин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а Крагујевца обавља се једном месечно  у трајању од 24 часа и то у два дневна интервала, једном вечерњем и два ноћна у складу са постојећим законским акти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Мерења обухватају: зоне становања, зоне градског центра, поред великих раскрница, индустријска зона, зона одмора и рекреације, поред болница, велих паркова, поред рекреативних и спортских о</w:t>
      </w:r>
      <w:r>
        <w:rPr>
          <w:rFonts w:cs="Arial" w:ascii="Arial" w:hAnsi="Arial"/>
          <w:bCs/>
          <w:sz w:val="22"/>
          <w:szCs w:val="22"/>
          <w:lang w:val="sr-RS"/>
        </w:rPr>
        <w:t>б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кат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Укупно се мери на шест локација у горе наведеним мерним зонама, где мерна места унутар праћених мерних зона могу и не морају да буду фиксн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КЉУЧАК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20" w:after="20"/>
        <w:ind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На основу изнетих резултата добијених из мониторинга претходних година, види се да је проблем буке у животној средини у граду Крагујевцу изражен практично у свим посматраним зонама. </w:t>
      </w:r>
    </w:p>
    <w:p>
      <w:pPr>
        <w:pStyle w:val="Normal"/>
        <w:spacing w:before="20" w:after="20"/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змерене дневне а посебно ноћне вредности нивоа буке у животној средини, могу нарушити здравље грађана, посебно старијих и вулнерабилних популација.</w:t>
      </w:r>
    </w:p>
    <w:p>
      <w:pPr>
        <w:pStyle w:val="Normal"/>
        <w:spacing w:before="20" w:after="20"/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before="20" w:after="20"/>
        <w:ind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остоји потреба за израду акционог плана заштите од буке у животној средини. Потребно је да се планирају мере заштите од буке и њених ефеката у животној средини, као и мере за смањење буке у случају прекорачења граничних вредности.</w:t>
      </w:r>
    </w:p>
    <w:p>
      <w:pPr>
        <w:pStyle w:val="Normal"/>
        <w:spacing w:before="20" w:after="20"/>
        <w:ind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spacing w:before="20" w:after="20"/>
        <w:ind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 циљу доношења Планова за стратешки развој саобраћаја у Крагујевцу, везано за утицај комуналне (саобраћајне ) буке потребно је:</w:t>
      </w:r>
    </w:p>
    <w:p>
      <w:pPr>
        <w:pStyle w:val="ListParagraph"/>
        <w:numPr>
          <w:ilvl w:val="0"/>
          <w:numId w:val="1"/>
        </w:numPr>
        <w:spacing w:before="20" w:after="20"/>
        <w:ind w:left="0" w:firstLine="284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Израд</w:t>
      </w:r>
      <w:r>
        <w:rPr>
          <w:rFonts w:cs="Arial" w:ascii="Arial" w:hAnsi="Arial"/>
          <w:bCs/>
          <w:sz w:val="22"/>
          <w:szCs w:val="22"/>
          <w:lang w:val="sr-RS"/>
        </w:rPr>
        <w:t>ит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ратешке карте буке за поједине градске зоне, узимајући у обзир карту акустичког зонирањ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а Крагујевца из 2014. године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правити студију о могућности преусмеравања посебно тешких возила на мање оптерећене саобраћајнице (заобилазнице)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Испитати утицај саобраћајне буке на здравље људи, који живе у црним акустичним зонама у односу на контролну групу ( бела акустична зона града). 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вести тајмере (еколошке семафоре) на семафорима који трају дуже од 1 минута </w:t>
      </w:r>
      <w:r>
        <w:rPr>
          <w:rFonts w:cs="Arial" w:ascii="Arial" w:hAnsi="Arial"/>
          <w:bCs/>
          <w:sz w:val="22"/>
          <w:szCs w:val="22"/>
          <w:lang w:val="sr-CS"/>
        </w:rPr>
        <w:t>посебно на раскрсницама које имају магистрални значај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анирати поред и око пешачких „острва“ засаде средње високог зеленила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мањити фреквентност саобраћаја у центру града, увођењем и стварањем бициклистичких стаз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Програма мониторинга буке у Крагујевцу, који подразумева 12 месечних извештаја, мерења на шест мерних локација унутар акустичких зона у пет интерва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ј програм објавити у „Службеном листу града Крагујевца“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мониторинга буке у животној средини града Крагујевца за 2024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14. став 1. тачка 6. и став 2. и</w:t>
      </w:r>
      <w:r>
        <w:rPr>
          <w:rFonts w:cs="Arial" w:ascii="Arial" w:hAnsi="Arial"/>
          <w:sz w:val="22"/>
          <w:szCs w:val="22"/>
          <w:lang w:val="ru-RU"/>
        </w:rPr>
        <w:t xml:space="preserve"> члана 22. став 2. и став 3. тачка 2. 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5/16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69. Закона о заштити животне средине </w:t>
      </w:r>
      <w:bookmarkStart w:id="3" w:name="_Hlk162858541"/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bookmarkEnd w:id="3"/>
      <w:r>
        <w:rPr>
          <w:rFonts w:cs="Arial" w:ascii="Arial" w:hAnsi="Arial"/>
          <w:sz w:val="22"/>
          <w:szCs w:val="22"/>
          <w:lang w:val="sr-RS"/>
        </w:rPr>
        <w:t xml:space="preserve">135/04, 36/09, 36/09-др.закон, 72/09-др.закон, 43/11-одлука УС, 14/16, 76/18, 95/18-др.закон и 95/18-др.закон), </w:t>
      </w:r>
      <w:bookmarkStart w:id="4" w:name="_Hlk162858746"/>
      <w:r>
        <w:rPr>
          <w:rFonts w:cs="Arial" w:ascii="Arial" w:hAnsi="Arial"/>
          <w:sz w:val="22"/>
          <w:szCs w:val="22"/>
          <w:lang w:val="sr-RS"/>
        </w:rPr>
        <w:t>члана 9.став 1. тачке 4. Закона о заштити од буке у животној средини („Службени гласник Републике Србије“, број 96/21)</w:t>
      </w:r>
      <w:bookmarkEnd w:id="4"/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</w:t>
      </w:r>
      <w:r>
        <w:rPr>
          <w:rFonts w:cs="Arial" w:ascii="Arial" w:hAnsi="Arial"/>
          <w:color w:val="000000"/>
          <w:sz w:val="22"/>
          <w:szCs w:val="22"/>
        </w:rPr>
        <w:t>јединица локалне самоуправе у оквиру своје надлежности утврђене законом обезбеђују континуалну контролу и праћење стања животне средине (у даљем тексту: мониторинг)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оноси програм мониторинга на својој територији и обезбеђује финансијска средства за обављање мониторинг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2. став 2.,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3. став 1. и став 2.,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 </w:t>
      </w:r>
      <w:r>
        <w:rPr>
          <w:rFonts w:cs="Arial" w:ascii="Arial" w:hAnsi="Arial"/>
          <w:bCs/>
          <w:sz w:val="22"/>
          <w:szCs w:val="22"/>
        </w:rPr>
        <w:t>о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епублике Србије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 спроводи мерење квалитета ваздуха и члана 40. став 1. тачка 49. 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8/19) којим је прописано да скупштина града у складу са законом доноси програме коришћења и заштите природних вредности и програме заштите животне средине.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садржан је у потреби доношења </w:t>
      </w:r>
      <w:r>
        <w:rPr>
          <w:rFonts w:cs="Arial" w:ascii="Arial" w:hAnsi="Arial"/>
          <w:sz w:val="22"/>
          <w:szCs w:val="22"/>
          <w:lang w:val="sr-RS"/>
        </w:rPr>
        <w:t>посебн</w:t>
      </w:r>
      <w:r>
        <w:rPr>
          <w:rFonts w:cs="Arial" w:ascii="Arial" w:hAnsi="Arial"/>
          <w:sz w:val="22"/>
          <w:szCs w:val="22"/>
        </w:rPr>
        <w:t>их</w:t>
      </w:r>
      <w:r>
        <w:rPr>
          <w:rFonts w:cs="Arial" w:ascii="Arial" w:hAnsi="Arial"/>
          <w:sz w:val="22"/>
          <w:szCs w:val="22"/>
          <w:lang w:val="sr-RS"/>
        </w:rPr>
        <w:t xml:space="preserve"> програма из области јавног здравља за територију Града и то </w:t>
      </w:r>
      <w:r>
        <w:rPr>
          <w:rFonts w:cs="Arial" w:ascii="Arial" w:hAnsi="Arial"/>
          <w:sz w:val="22"/>
          <w:szCs w:val="22"/>
          <w:lang w:val="ru-RU"/>
        </w:rPr>
        <w:t xml:space="preserve">Програм мониторинга буке у животној средини </w:t>
      </w:r>
      <w:r>
        <w:rPr>
          <w:rFonts w:cs="Arial" w:ascii="Arial" w:hAnsi="Arial"/>
          <w:sz w:val="22"/>
          <w:szCs w:val="22"/>
          <w:lang w:val="sr-RS"/>
        </w:rPr>
        <w:t>који спроводи Институт за јавно здравље Крагујевац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вет за здравље града Крагујевца на седници одржаној дана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ru-RU"/>
        </w:rPr>
        <w:t>. октобра 2023. године да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ru-RU"/>
        </w:rPr>
        <w:t xml:space="preserve"> позитивно мишљење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>мониторинга буке у животној средини на територији града Крагујевца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sz w:val="22"/>
          <w:szCs w:val="22"/>
        </w:rPr>
        <w:t>06-</w:t>
      </w:r>
      <w:r>
        <w:rPr>
          <w:rFonts w:cs="Arial" w:ascii="Arial" w:hAnsi="Arial"/>
          <w:sz w:val="22"/>
          <w:szCs w:val="22"/>
          <w:lang w:val="sr-RS"/>
        </w:rPr>
        <w:t>73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-V-01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Захтев за преузимање обавеза, регистарски број 74, од 2. априла 2024. године, којим је преузела обавезе у укупном износу од 5.3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4. годину („Службени лист града Крагујевца“, број 13/24) на разделу 8- Градска управа за развој и инвестиције, Програм 6- Заштита животне средине , ПА/П 0001- Управљање заштитом животне средине , функција 530 - Смањење загађености, економска класификација 423 - услуге по уговору, апропријација број 216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јан Ружић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iCs/>
      <w:color w:val="000000"/>
      <w:spacing w:val="-3"/>
      <w:sz w:val="20"/>
      <w:szCs w:val="20"/>
      <w:lang w:val="hr-HR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iCs/>
      <w:color w:val="000000"/>
      <w:spacing w:val="-3"/>
      <w:sz w:val="22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55:00Z</dcterms:created>
  <dc:creator>HemHig</dc:creator>
  <dc:description/>
  <cp:keywords/>
  <dc:language>en-US</dc:language>
  <cp:lastModifiedBy>hhhggrreeww</cp:lastModifiedBy>
  <cp:lastPrinted>2024-04-03T09:58:00Z</cp:lastPrinted>
  <dcterms:modified xsi:type="dcterms:W3CDTF">2024-04-05T06:14:00Z</dcterms:modified>
  <cp:revision>41</cp:revision>
  <dc:subject/>
  <dc:title/>
</cp:coreProperties>
</file>